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WARE.DOC                                               VERSION: 28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_file&gt;           Placeholders for information to be suppli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nclosed in angle brackets. 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TFM_file&gt;]        Optional items are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 be omitted.  Don't type th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must be typed as show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[&lt;PL_file&gt; [&lt;TFM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PLtoTF program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                         (interactive input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                   converting cmr10.pl -&gt; cmr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new                converting cmr10.pl -&gt; new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file names have two parts: the base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type).  The base name and the extension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ll programs described in this document automatic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extension, if you don't gi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described in this document (METAFONT and MFjo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) can be run without command line arguments.  If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e programs will prompt you for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given in square brackets.  If you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thout giving a response, the default value will be use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are displayed with the default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[cmr8.tfm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:  cmr8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: 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ly a drive 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accept a drive name or directory name (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or \ character).  This drive name or directory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ed to the default file name (this doesn't work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argument).  This feature can be used bot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interactive input of argu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cmr10 d:\new\            Converting cmr10.pl -&gt; d:\new\cmr10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can be called with an argument of `-?'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call 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otf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VI files into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type [&lt;options&gt;] [&lt;DVI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Output file (default: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level&gt;   Output level (1 through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page&gt;    Starting page (example: 1.*.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&lt;number&gt; 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&gt;     Assumed device resulution in DPI (examples: 200, 5000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g&gt;     New magnification (example: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L file into a TFM file (cf. TFtoPL, VFtoVP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otf [&lt;PL_file&gt; [&lt;TFM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L file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TFM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 [option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ecker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description will be found in \emtex\doc\english\texch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don't allow character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allow character codes 0 through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additional inform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check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&lt;mode&gt; [&lt;options&gt;] &lt;TCP_file&gt; [&lt;input_file&gt; [&lt;output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mlauts and other special characters into the appropriat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like emTeX does when the option -c&lt;TCP_file&gt; is us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cuments using these special characters to be trans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External character set -&gt; internal T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Internal TeX character set -&gt; Extern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Put braces around substitu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Output file les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file contains the translation table.  Default extension: .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CP file isn't in the current working directory,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emTeX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an input file nor an output file is given, TeXconv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input is taken from the standard input and outpu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only an input file is given,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If both input and output files are given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eX commands into single characters (-e), 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hat match exactly the sequences given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with optional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s{}   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s}   -&gt; {\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matching sequences are converted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`\\"a   -&gt; \char`\\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nvert special characters to TeX commands, input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 to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onv -in 850_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a, TeXconv also uses the xord/xch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cp file, that is, you can use 850_dc.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FM file into a readable form which can be edited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oTF, VFtoVP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opl [[-l] &lt;TFM_file&gt; [&lt;PL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PL file:  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PL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F (virtual font) file and a TFM file into a readable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(see also PLtoTF, TFtoPL, and VPtoV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[&lt;VF_file&gt; [[tfm_file&gt;] &lt;VPL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F file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PL file: .v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TFM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PL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TFM_file&gt; is specified, the name of the VF file with tf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tovp a.vf a.tf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ath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VPL file into a VF file and a TFM file (cf. TFtoPL, PLto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o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[&lt;VPL_file&gt; [&lt;VF_file&gt; [&lt;TFM_file&gt;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PL file: .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VF file:  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FM file: 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give a drive name or directory name for &lt;VF_fil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M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&lt;TFM_file&gt; is specified, the name of the VF file with tf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a b.vf b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TEXDIR and TEXTFM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 and option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4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output file name; if no file name is enter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 (usually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o option for redirecting output.  Without the -o o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5 [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type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oTF 3.5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toTF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onv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-a to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e `data' directory of the emTeX directory (EMTEXDI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c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b option for -i: substition strings are enclosed in bra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enclosed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braces around substitution strings for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ly translate a TeX sequence if it happens to cros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xord/xch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l option for not upcasing BCP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toV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XTFM and EMTEXDIR, support ! and !!, truncate TF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ranslate font name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toVP 1.2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maximum size of a VF character from 10000 to 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file names only if there are n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3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maxmimum number of ligature steps from 5000 to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 1.4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maximum size of a VF character from 10000 to 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TEXWAR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