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 (type @code{number} from field @code{real} with a precision p larger then 3) use internally @code{mpf_set_default_prec(3.5*p+1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links are available only for 32bit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l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