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10057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1005746"/>
            <w:bookmarkStart w:id="1" w:name="__Fieldmark__0_11910057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