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9538792"/>
      <w:bookmarkStart w:id="1" w:name="__Fieldmark__3_7953879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9538792"/>
      <w:bookmarkStart w:id="3" w:name="__Fieldmark__4_7953879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953879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9538792"/>
      <w:bookmarkStart w:id="5" w:name="__Fieldmark__6_7953879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