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52523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5252320"/>
            <w:bookmarkStart w:id="1" w:name="__Fieldmark__0_33552523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