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78811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78811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78811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78811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78811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78811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788113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78811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78811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788113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78811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78811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78811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78811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78811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78811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78811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78811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78811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78811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78811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78811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78811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78811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78811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78811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78811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78811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78811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78811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78811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78811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78811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788113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788113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78811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78811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788113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788113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