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176902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65740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947210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47727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