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31982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1356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3858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25260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