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81422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25105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95185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47812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