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07082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48707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07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02691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