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46206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50500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3854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86877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