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84305948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43485706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51428651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9129596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