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04036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19894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30966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98308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