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468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1107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14579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2422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