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6533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72275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08835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91299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