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758121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894665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825008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4997516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