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5766526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1106463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7090962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7212185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