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some of the common warnings and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while running XAnim 2.70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most of the errors messages,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anim 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ble to open/read animation: 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either XAnim was unable to find the file "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did not have read permission for file "ani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known or unsupported animation type: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doesn't recognize "anim_file" as being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alloc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malloc err" occurs, either by itself or within a sent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do not have enough memory to view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with 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animation formats, the "+f" option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memory usage, but can lead to audio/video syn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ing back from a CDROM.  Also note, not all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the +f option. See "xanim.readme"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VI Video Codec: Intel Indeo R3.x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Intel Indeo R3.x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 Video Codec: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one of the above errors messages,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mpile in Radius Cinepak or Intel Indeo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. You will want to read the "cinepak.readme" and "intel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different files are required for each machine/OS comb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me files distributed with your particular revision of X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ut of date as I add support for newer machines.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'll want to grab the latest readme file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xanim.va.pubnix.com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murfland.cit.buffalo.edu/xanim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m.informatik.uni-frankfurt.de/xan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anonymous ftp from ftp xanim.va.pubnix.com [199.170.0.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deo Codec: Unknown XXXX(7768616d) depth=8 is unsupported by this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X is any four let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VI and Quicktime files can make use of many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s. New ones are being developed all the time and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prietary and specs are not readily available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Video Codecs can have different depths. XAni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e depth, but not another.  The depth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you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rning message indicates that XAnim is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particular Video Codec. You should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formation, where you obtained the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other information that might help me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Software responsible for producing it.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obtain the specifications from the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upport that format, providing there are no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rning: No supported Video fr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in when XAnim can not find any vide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Quicktime or AVI file.  Current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do not support audio only Quicktime/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VI vid dlta: 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rning message. It means XAnim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animation file BEFORE it was suppos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occurs when an animation file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ever reason. It is common for thi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wnloading via the WWW during peak traffic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will still display any full fram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efore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QT: file possibly truncated or missing .rsr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ime animations usually store cri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t the very end of the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uncated for whatever reason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re missing and the file is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also occur if the file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from the Macintosh an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were no added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. Again, not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27062 incorrectly reports this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quicktimes. 27063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QT: This is only .data fork. Need .rsrc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Quicktime ani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prepared and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. Critical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 This file is unplayable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