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s recognized by gho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PS-Adobe-&lt;real&gt; [EPSF-&lt;rea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oundingBox: &lt;int&gt; &lt;int&gt; &lt;int&gt; &lt;int&gt;|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reationDate: &lt;text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rientation: Portrait|Landscape|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s: &lt;uint&gt;|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Order: Ascend|Descend|Special|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itle: &lt;text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ocumentMedia: &lt;text&gt; &lt;real&gt; &lt;real&gt; &lt;real&gt; &lt;text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ocumentPageSizes: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Begin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Begin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BoundingBox: &lt;int&gt; &lt;int&gt; &lt;int&gt; &lt;int&gt;|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Orientation: Portrait|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Media: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Begin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Begin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BoundingBox: &lt;int&gt; &lt;int&gt; &lt;int&gt; &lt;int&gt;|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Orientation: Portrait|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perSize: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&lt;text&gt; &lt;u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BoundingBox: &lt;int&gt; &lt;int&gt; &lt;int&gt; &lt;int&gt;|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Orientation: Portrait|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Media: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perSize: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BeginDocument: &lt;text&gt; [&lt;real&gt;[&lt;text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BeginBinary: &lt;u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BeginData: &lt;uint&gt; [Hex|Binary|ASCII[Bytes|Lines]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Keywords and paper size i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</w:t>
        <w:tab/>
        <w:tab/>
        <w:t xml:space="preserve"> 612x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mall</w:t>
        <w:tab/>
        <w:t xml:space="preserve"> 612x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oid</w:t>
        <w:tab/>
        <w:tab/>
        <w:t xml:space="preserve"> 792x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</w:t>
        <w:tab/>
        <w:tab/>
        <w:t>1224x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  <w:tab/>
        <w:tab/>
        <w:t xml:space="preserve"> 612x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  <w:tab/>
        <w:t xml:space="preserve"> 396x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</w:t>
        <w:tab/>
        <w:t xml:space="preserve"> 540x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3</w:t>
        <w:tab/>
        <w:tab/>
        <w:t xml:space="preserve"> 842x1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4</w:t>
        <w:tab/>
        <w:tab/>
        <w:t xml:space="preserve"> 595x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4Small</w:t>
        <w:tab/>
        <w:tab/>
        <w:t xml:space="preserve"> 595x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5</w:t>
        <w:tab/>
        <w:tab/>
        <w:t xml:space="preserve"> 420x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4</w:t>
        <w:tab/>
        <w:tab/>
        <w:t xml:space="preserve"> 729x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  <w:tab/>
        <w:tab/>
        <w:t xml:space="preserve"> 516x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</w:t>
        <w:tab/>
        <w:t xml:space="preserve"> ???x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io</w:t>
        <w:tab/>
        <w:tab/>
        <w:t xml:space="preserve"> 612x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o</w:t>
        <w:tab/>
        <w:tab/>
        <w:t xml:space="preserve"> 610x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x14</w:t>
        <w:tab/>
        <w:tab/>
        <w:t xml:space="preserve"> 720x10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