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1470392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3108163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2183957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4082034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