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32600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47420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92723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