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98578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508421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39172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85819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99350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55444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75378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27906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