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06738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78655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09489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88210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