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60651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22564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43136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52968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