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03413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71820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7024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95094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72013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19387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40009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96899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