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8103981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8922617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5669722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4093680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4564774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2866686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2439630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5324883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