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289047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60108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082699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398325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