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69218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06279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265200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