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54472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74752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41201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