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3413024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0226132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7543528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0625101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