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9884150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4279969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0317695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9528508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