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INDU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INDUCT_RULE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proof by general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inference rule {GEN_INDUCT_RULE} implements the rul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[0/n]      A2 |- !n. (!m. m &lt; n ==&gt; P[m/n])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  GEN_INDU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u A2 |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upplied with a theorem {A1 |- P[0/n]}, which asser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proof of the proposition {P} by general induction on {n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|- !n. (!m. m &lt; n ==&gt; P[m/n])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sserts the step case in the in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the inference rule {GEN_INDUCT_RULE} returns {A1 u A2 |- !n.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GEN_INDUCT_RULE th1 th2} fails if the theorems {th1} and {th2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 |- P[0/n]} and {A2 |- !n. (!m. m &lt; n ==&gt; P[m/n]) ==&gt; P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DUCT_TAC, 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