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okup_meta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okup_metavar : (print_binding -&gt; string -&gt; metavar_bind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