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81210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92221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019299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97135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08388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140197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54361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529452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13578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92452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18951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