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30681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03827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99683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81608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35198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07596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90489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42060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4173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4824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00649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