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93631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87767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51627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08048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32030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99688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72329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10573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6426516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38398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910937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