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1041180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9295551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5580112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5065666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6834199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6196033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8450097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7259843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4578963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1670561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8699613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