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505010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478908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3038605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032054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493104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5974395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407977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832756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458051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59251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740108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