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10623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758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96877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3938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48572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21448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59305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7568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10840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8902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9057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