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05092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7467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61368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29455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03954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18382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0108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44785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60532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3683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49930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