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10446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82853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161735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47196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3421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8833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93605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9105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24459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27586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01097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