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07947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6121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1595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60988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