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71393872"/>
      <w:bookmarkStart w:id="1" w:name="__Fieldmark__3_37713938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71393872"/>
      <w:bookmarkStart w:id="3" w:name="__Fieldmark__4_37713938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713938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71393872"/>
      <w:bookmarkStart w:id="5" w:name="__Fieldmark__6_37713938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