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9127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675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102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8990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