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57445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09678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1659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28142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45163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59785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