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81547649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7700621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5652819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