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1816213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5609192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834218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279900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783159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582852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002138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