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0253351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9112973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922200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975859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778596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5376613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514153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5320912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3133026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853505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5849181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030417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316921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873912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591178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079551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248311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893880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8137689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7190052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189464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8836443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571282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1137237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03594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