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144112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0371930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0869292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1176449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705596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42963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405506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7989872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7012303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017730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7338591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5167184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3544939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237504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702810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6535948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296006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5691539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747728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2038226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0270829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5303823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