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5997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86626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42957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9933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79151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