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47255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40882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84787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