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838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5119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0974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9144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