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35784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444533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