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5848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63714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683762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853671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