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2680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0223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3488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7490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3177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93639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7483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54243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1130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84304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54285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15529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42966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7444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80221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1142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3015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05925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50342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37616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97819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0725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9993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7557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1463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0331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49194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2560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8398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97549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84778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52091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1661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43650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81273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41686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5456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75509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94764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