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816721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030909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029622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110187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