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536189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672727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050602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602126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