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00177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25527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94780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4979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