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94927153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52828884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48060418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63639853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