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AST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l. LASTN 0 l =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n x l. LASTN(SUC n)(SNOC x l) = SNOC x(LASTN n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