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6320574"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930386919"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55940328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028428860"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80085186"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