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4444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7143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9496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5336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