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1065584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4860673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7090124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5006240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