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69057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37369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51453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44598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