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64640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10252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43717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79137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