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7467560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891925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2690397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7709979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