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957984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480946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839570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624058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